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870056346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528051076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